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>Point</w:t>
      </w:r>
      <w:r>
        <w:rPr/>
        <w:t>.  And so thou wouldst be a jester eh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 xml:space="preserve">Wilfred.  </w:t>
      </w:r>
      <w:r>
        <w:rPr/>
        <w:t>Ay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>Point</w:t>
      </w:r>
      <w:r>
        <w:rPr/>
        <w:t>. Now, listen!  My sweetheart, Elsie Maynard, was secretly wed to this Fairfax half an hour ere he escaped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>Wilfred.</w:t>
      </w:r>
      <w:r>
        <w:rPr/>
        <w:t xml:space="preserve">  She did well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>Point</w:t>
      </w:r>
      <w:r>
        <w:rPr/>
        <w:t>.  She did nothing of the kind, so hold thy peace and perpend.  Now, while he liveth she is dead to me and I to her, and so, my jibes and jokes notwithstanding, I am the saddest and the sorriest dog in England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 xml:space="preserve">Wilfred.  </w:t>
      </w:r>
      <w:r>
        <w:rPr/>
        <w:t>Thou art a very dull dog indeed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>Point</w:t>
      </w:r>
      <w:r>
        <w:rPr/>
        <w:t>.  Now, if thou wilt swear that thou didst shoot this Fairfax while he was trying to swim across the river – it needs but the discharge of an arquebus on a dark night – and that he sank and was seen no more, I’ll make thee the very Archbishop of jesters, and that in two days’ time!  Now, what sayest tho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 xml:space="preserve">Wilfred.  </w:t>
      </w:r>
      <w:r>
        <w:rPr/>
        <w:t>I am to l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>Point</w:t>
      </w:r>
      <w:r>
        <w:rPr/>
        <w:t>.  Heartily.  But thy lie must be a lie of circumstance, which I will support with the testimony of eyes, ears, and tongu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 xml:space="preserve">Wilfred.  </w:t>
      </w:r>
      <w:r>
        <w:rPr/>
        <w:t>And thou wilt qualify me as a jester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 xml:space="preserve">Point.  </w:t>
      </w:r>
      <w:r>
        <w:rPr/>
        <w:t>As a jester among jesters.  I will teach thee all my original songs, my self-constructed riddles, my own ingenious paradoxes; nay, more, I will reveal to thee the source whence I get them.  Now, what sayest tho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both"/>
        <w:rPr/>
      </w:pPr>
      <w:r>
        <w:rPr/>
        <w:tab/>
      </w:r>
      <w:r>
        <w:rPr>
          <w:smallCaps/>
        </w:rPr>
        <w:t xml:space="preserve">Wilfred.  </w:t>
      </w:r>
      <w:r>
        <w:rPr/>
        <w:t>Why, if it be but a lie thou wantest of me, I hold it cheap enough, and I say yes, it is a bargain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3:36:00Z</dcterms:created>
  <dc:creator>J W Cooper</dc:creator>
  <dc:description/>
  <dc:language>en-US</dc:language>
  <cp:lastModifiedBy>J W Cooper</cp:lastModifiedBy>
  <dcterms:modified xsi:type="dcterms:W3CDTF">2007-08-25T18:26:00Z</dcterms:modified>
  <cp:revision>2</cp:revision>
  <dc:subject/>
  <dc:title/>
</cp:coreProperties>
</file>